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8336-37640/2008/Kov/</w:t>
      </w:r>
      <w:r>
        <w:rPr>
          <w:rFonts w:cs="Times New Roman" w:ascii="Times New Roman" w:hAnsi="Times New Roman"/>
          <w:lang w:val="pt-PT"/>
        </w:rPr>
        <w:t>570020304</w:t>
      </w:r>
      <w:r>
        <w:rPr>
          <w:rFonts w:cs="Times New Roman" w:ascii="Times New Roman" w:hAnsi="Times New Roman"/>
          <w:lang w:val="sk-SK"/>
        </w:rPr>
        <w:t>/Z7</w:t>
        <w:tab/>
        <w:t xml:space="preserve">                    Košice 13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 8, písm. f) bod 1 a ods. 7 zákona č. 245/2003 Z. z. o IPKZ,  na základe konania vykonaného podľa zákona č. 245/2003 Z. z. o IPKZ a zákona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                                     </w:t>
      </w:r>
      <w:r>
        <w:rPr>
          <w:b/>
          <w:sz w:val="28"/>
          <w:lang w:val="pt-PT"/>
        </w:rPr>
        <w:t>i n t e g r o v a n é   p o v o l e n i e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IŽP Košice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č.1506/156-OIPK/2005-Ko/570260304 zo dňa 28.07.2005    v  znení zmien vydaných rozhodnutiami IŽP Košice č. 3465/510-OIPK/2006-Ko/ 570020304/Z1 zo dňa 10.11.2006, č. 2631-5717/2007/Wit/570020304/Z2 zo dňa 19.02.2007, č. 1168-17055/2007/Kov/570020304/Z3 zo dňa 25.09.</w:t>
      </w:r>
      <w:r>
        <w:rPr>
          <w:rFonts w:cs="Times New Roman" w:ascii="Times New Roman" w:hAnsi="Times New Roman"/>
          <w:lang w:val="sk-SK" w:eastAsia="en-US"/>
        </w:rPr>
        <w:t xml:space="preserve">2007,  č. </w:t>
      </w:r>
      <w:r>
        <w:rPr>
          <w:rFonts w:cs="Times New Roman" w:ascii="Times New Roman" w:hAnsi="Times New Roman"/>
          <w:lang w:val="sk-SK"/>
        </w:rPr>
        <w:t>7060-30877/2007/Kov/ 570020304/Z4 zo dňa 26.09.</w:t>
      </w:r>
      <w:r>
        <w:rPr>
          <w:rFonts w:cs="Times New Roman" w:ascii="Times New Roman" w:hAnsi="Times New Roman"/>
          <w:lang w:val="sk-SK" w:eastAsia="en-US"/>
        </w:rPr>
        <w:t xml:space="preserve">2007, č. </w:t>
      </w:r>
      <w:r>
        <w:rPr>
          <w:rFonts w:cs="Times New Roman" w:ascii="Times New Roman" w:hAnsi="Times New Roman"/>
          <w:lang w:val="sk-SK"/>
        </w:rPr>
        <w:t xml:space="preserve">8259-37941/2007/Kov/570020304/Z5 zo dňa 21.11.2007 a  č. 4173-18198/2008/Wit/570020304/Z6 zo dňa 16.05.2008, ktorými bolo povolené vykonávanie činností v prevádzke: </w:t>
      </w:r>
      <w:r>
        <w:rPr>
          <w:rFonts w:cs="Times New Roman" w:ascii="Times New Roman" w:hAnsi="Times New Roman"/>
          <w:lang w:val="sk-SK" w:eastAsia="en-US"/>
        </w:rPr>
        <w:t xml:space="preserve"> </w:t>
      </w:r>
    </w:p>
    <w:p>
      <w:pPr>
        <w:pStyle w:val="Zarkazkladnhotextu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/>
          <w:b/>
          <w:bCs/>
          <w:sz w:val="28"/>
          <w:szCs w:val="28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                                                   </w:t>
      </w:r>
      <w:r>
        <w:rPr>
          <w:b/>
          <w:sz w:val="28"/>
          <w:szCs w:val="28"/>
          <w:lang w:val="sk-SK"/>
        </w:rPr>
        <w:t xml:space="preserve">Príprava  výroby    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 </w:t>
      </w:r>
      <w:r>
        <w:rPr>
          <w:lang w:val="sk-SK"/>
        </w:rPr>
        <w:t xml:space="preserve">Vstupný areál U. S. Steel, 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position w:val="2"/>
          <w:lang w:val="pt-PT"/>
        </w:rPr>
        <w:t>prevádzkovateľovi: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obchodné meno: </w:t>
      </w:r>
      <w:r>
        <w:rPr>
          <w:b/>
          <w:position w:val="2"/>
          <w:lang w:val="pt-PT"/>
        </w:rPr>
        <w:t>U. S. Steel Košice, s.r.o.</w:t>
      </w:r>
      <w:r>
        <w:rPr>
          <w:b/>
          <w:position w:val="2"/>
          <w:sz w:val="28"/>
          <w:szCs w:val="28"/>
          <w:lang w:val="pt-PT"/>
        </w:rPr>
        <w:t xml:space="preserve">  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sídlo:                  </w:t>
      </w:r>
      <w:r>
        <w:rPr>
          <w:b/>
          <w:position w:val="2"/>
          <w:lang w:val="pt-PT"/>
        </w:rPr>
        <w:t>Vstupný areál U. S. Steel,  044 54 Košice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IČO:                   </w:t>
      </w:r>
      <w:r>
        <w:rPr>
          <w:b/>
          <w:position w:val="2"/>
          <w:lang w:val="pt-PT"/>
        </w:rPr>
        <w:t>36 199 222</w:t>
      </w:r>
      <w:r>
        <w:rPr>
          <w:position w:val="2"/>
          <w:lang w:val="pt-PT"/>
        </w:rPr>
        <w:t xml:space="preserve">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redmetom zmeny integrovaného  povolenia je podľa  § 8 ods. 2 zákona č. 245/2003 Z. z. o IPKZ: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rPr/>
      </w:pPr>
      <w:r>
        <w:rPr>
          <w:lang w:val="sk-SK"/>
        </w:rPr>
        <w:t xml:space="preserve">- súhlas   na   trvalé   užívanie    veľkého    zdroja   znečisťovania  ovzdušia  (ďalej tiež  „zdroj </w:t>
        <w:br/>
        <w:t xml:space="preserve">  znečisťovania“)   Mlynica    koksu   a   vápenca   podľa   § 8  ods. 2  písm. a)  bod  1  zákona </w:t>
        <w:br/>
        <w:t xml:space="preserve">  č. 245/2003 Z. z. o IPKZ,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lang w:val="sk-SK"/>
        </w:rPr>
        <w:t xml:space="preserve">- súhlas  na  zmenu  súboru technicko-prevádzkových  parametrov a  technicko-organizačných </w:t>
        <w:br/>
        <w:t xml:space="preserve">  opatrení   na  zabezpečenie ochrany ovzdušia  pri  prevádzke  zdroja  znečisťovania  Mlynica </w:t>
        <w:br/>
        <w:t xml:space="preserve">  koksu a vápenca (ďalej  len  „súbor  TPP a TOO“)  podľa  § 8  ods. 2 písm. a)  bod 8  zákona </w:t>
        <w:br/>
        <w:t xml:space="preserve"> 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osúdenie  návrhu  na  začatie  kolaudačného  konania  stavby  „Mlynica  koksu  a  vápenca“   </w:t>
        <w:br/>
        <w:t xml:space="preserve">  podľa § 8 ods. 2 písm. f) bod 1 zákona č. 245/2003 Z. z. o IPKZ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e prevádzku Príprava výroby, po zmene vykonanej realizáciou stavby „Odprášenie  Mlynice  koksu  a vápenca“,   povolenej   rozhodnutím   č. 2631-5717/2007/Wit/570020304/Z2  zo  dňa 19.02.2007,   prevádzkovateľovi   U.  S.   Steel  Košice,  s. r. o.,   Vstupný  areál  U.  S.  Steel,             044 54 Koši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Pôvodne vydaný súbor TPP a TOO  pre uvedený zdroj  znečisťovania,  schválený  príslušným orgánom ochrany ovzdušia, stráca nadobudnutím právoplatnosti tohto rozhodnutia platnosť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Integrované    povolenie    vydané   rozhodnutím  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IŽP   Košice  </w:t>
      </w:r>
      <w:r>
        <w:rPr>
          <w:b/>
          <w:lang w:val="sk-SK"/>
        </w:rPr>
        <w:t xml:space="preserve"> </w:t>
      </w:r>
      <w:r>
        <w:rPr>
          <w:lang w:val="sk-SK"/>
        </w:rPr>
        <w:t>č.  1506/156-OIPK/2005-Ko/ 570260304  zo   dňa   28.07.2005  v  znení   zmien   vydaných    rozhodnutiami    IŽP   Košice              č.  3465/510-OIPK/2006-Ko/570020304/Z1  zo  dňa    10.11.2006,   č.   2631-5717/2007/Wit/    570020304/Z2     zo   dňa   19.02.2007,    č.  1168-17055/2007/Kov/570020304/Z3    zo    dňa 25.09.</w:t>
      </w:r>
      <w:r>
        <w:rPr>
          <w:lang w:val="sk-SK" w:eastAsia="en-US"/>
        </w:rPr>
        <w:t xml:space="preserve">2007, č. </w:t>
      </w:r>
      <w:r>
        <w:rPr>
          <w:lang w:val="sk-SK"/>
        </w:rPr>
        <w:t>7060-30877/2007/Kov/570020304/Z4 zo dňa 26.09.</w:t>
      </w:r>
      <w:r>
        <w:rPr>
          <w:lang w:val="sk-SK" w:eastAsia="en-US"/>
        </w:rPr>
        <w:t xml:space="preserve">2007, č. </w:t>
      </w:r>
      <w:r>
        <w:rPr>
          <w:lang w:val="sk-SK"/>
        </w:rPr>
        <w:t xml:space="preserve">8259-37941/2007/ Kov/570020304/Z5  zo  dňa  21.11.2007  a   č. 4173-18198/2008/Wit/570020304/Z6   zo  dňa 16.05.2008 </w:t>
      </w:r>
      <w:r>
        <w:rPr>
          <w:b/>
          <w:lang w:val="sk-SK"/>
        </w:rPr>
        <w:t>sa mení</w:t>
      </w:r>
      <w:r>
        <w:rPr>
          <w:lang w:val="sk-SK"/>
        </w:rPr>
        <w:t xml:space="preserve">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- v časti </w:t>
      </w:r>
      <w:r>
        <w:rPr>
          <w:b/>
          <w:lang w:val="sk-SK"/>
        </w:rPr>
        <w:t>II. Záväzné podmienky</w:t>
      </w:r>
      <w:r>
        <w:rPr>
          <w:lang w:val="sk-SK"/>
        </w:rPr>
        <w:t xml:space="preserve">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é znenie bodu 1.3.2  na str. 11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 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>1.3.2 Prevádzkovateľ je povinný vykonávať činnosti v prevádzke, pri ktorých vznikajú  alebo môžu vznikať emisie znečisťujúcich látok do ovzdušia, iba v súlade: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 xml:space="preserve">- so súbormi technicko-prevádzkových parametrov a technicko-organizačných opatrení </w:t>
        <w:br/>
        <w:t xml:space="preserve">   na  zabezpečenie ochrany ovzdušia  pri   prevádzke  zdrojov  znečisťovania (ďalej  len </w:t>
        <w:br/>
        <w:t xml:space="preserve">   „súbor  TPP a  TOO“), vypracovanými podľa všeobecne záväzného právneho predpisu </w:t>
        <w:br/>
        <w:t xml:space="preserve">   ochrany ovzdušia a schválenými príslušným orgánom štátnej správy ochrany </w:t>
        <w:br/>
        <w:t xml:space="preserve">   ovzdušia,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 xml:space="preserve">-  so súbormi TPP a TOO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1) STPP a TOO  </w:t>
      </w:r>
      <w:r>
        <w:rPr>
          <w:lang w:val="sk-SK" w:eastAsia="en-US"/>
        </w:rPr>
        <w:t xml:space="preserve">na zabezpečenie  ochrany  ovzdušia  pri  prevádzke  zdroja           </w:t>
        <w:br/>
        <w:t xml:space="preserve">                 znečisťovania  Rudný most č. 1,  Presýpacia  stanica   aglomerátu,  Triediareň  rúd  </w:t>
        <w:br/>
        <w:t xml:space="preserve">                 a koksu,  evidenčné  číslo: HP-OVZ-VP-13/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2)  STPP  a   TOO   </w:t>
      </w:r>
      <w:r>
        <w:rPr>
          <w:lang w:val="sk-SK" w:eastAsia="en-US"/>
        </w:rPr>
        <w:t xml:space="preserve">na    zabezpečenie    ochrany     ovzdušia    pri    prevádzke  zdroja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 w:eastAsia="en-US"/>
        </w:rPr>
        <w:t xml:space="preserve">                 </w:t>
      </w:r>
      <w:r>
        <w:rPr>
          <w:lang w:val="sk-SK" w:eastAsia="en-US"/>
        </w:rPr>
        <w:t>znečisťovania  Rudný most č. 2,  evidenčné číslo: HP-OVZ-VP-11/07,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  <w:tab w:val="left" w:pos="935" w:leader="none"/>
          <w:tab w:val="left" w:pos="1122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3)  STPP   a  TOO   </w:t>
      </w:r>
      <w:r>
        <w:rPr>
          <w:lang w:val="sk-SK" w:eastAsia="en-US"/>
        </w:rPr>
        <w:t xml:space="preserve">na   zabezpečenie  ochrany   ovzdušia   pri   prevádzke   zdroja </w:t>
        <w:br/>
        <w:t xml:space="preserve">                 znečisťovania Rudný most č. 3,  evidenčné číslo: HP-OVZ-VP-12/07,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/>
        </w:rPr>
      </w:pPr>
      <w:r>
        <w:rPr>
          <w:spacing w:val="0"/>
          <w:szCs w:val="24"/>
          <w:lang w:val="sk-SK"/>
        </w:rPr>
        <w:t xml:space="preserve">            </w:t>
      </w:r>
      <w:r>
        <w:rPr>
          <w:spacing w:val="0"/>
          <w:szCs w:val="24"/>
          <w:lang w:val="sk-SK"/>
        </w:rPr>
        <w:t xml:space="preserve">schválenými rozhodnutím IŽP Košice č. </w:t>
      </w:r>
      <w:r>
        <w:rPr>
          <w:lang w:val="sk-SK"/>
        </w:rPr>
        <w:t xml:space="preserve">8259-37941/2007/Kov/570020304/Z5   </w:t>
        <w:br/>
        <w:t xml:space="preserve">  zo dňa 21.11.2007,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 w:eastAsia="en-US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 xml:space="preserve">-  so súborom TPP a TOO </w:t>
      </w:r>
      <w:r>
        <w:rPr>
          <w:lang w:val="sk-SK" w:eastAsia="en-US"/>
        </w:rPr>
        <w:t>na zabezpečenie ochrany ovzdušia  pri prevádzke zdroja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lang w:val="sk-SK" w:eastAsia="en-US"/>
        </w:rPr>
        <w:t xml:space="preserve">           </w:t>
      </w:r>
      <w:r>
        <w:rPr>
          <w:lang w:val="sk-SK" w:eastAsia="en-US"/>
        </w:rPr>
        <w:t>znečisťovania</w:t>
      </w:r>
      <w:r>
        <w:rPr>
          <w:spacing w:val="0"/>
          <w:szCs w:val="24"/>
          <w:lang w:val="sk-SK"/>
        </w:rPr>
        <w:t xml:space="preserve"> Mlynica koksu a vápenca, ev. č. HP-OVZ-VP-10/08 schváleným </w:t>
        <w:br/>
        <w:t xml:space="preserve">    týmto rozhodnutím,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s prevádzkovými  predpismi  vypracovanými v  súlade  s  projektom  stavby,      </w:t>
        <w:br/>
        <w:t xml:space="preserve">   s  podmienkami výrobcov zariadení a s podmienkami užívania stavby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  technickými a prevádzkovými podmienkami výrobcov zariadení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 projektom stavby.</w:t>
      </w:r>
    </w:p>
    <w:p>
      <w:pPr>
        <w:pStyle w:val="Normal"/>
        <w:ind w:left="360" w:hanging="0"/>
        <w:jc w:val="both"/>
        <w:rPr>
          <w:b/>
          <w:b/>
          <w:color w:val="0000FF"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Integrované    povolenie    vydané   rozhodnutím  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IŽP   Košice  </w:t>
      </w:r>
      <w:r>
        <w:rPr>
          <w:b/>
          <w:lang w:val="sk-SK"/>
        </w:rPr>
        <w:t xml:space="preserve"> </w:t>
      </w:r>
      <w:r>
        <w:rPr>
          <w:lang w:val="sk-SK"/>
        </w:rPr>
        <w:t>č.  1506/156-OIPK/2005-Ko/ 570260304  zo   dňa   28.07.2005  v  znení   zmien   vydaných    rozhodnutiami    IŽP   Košice              č.  3465/510-OIPK/2006-Ko/570020304/Z1  zo  dňa    10.11.2006,   č.   2631-5717/2007/Wit/    570020304/Z2     zo   dňa   19.02.2007,    č.  1168-17055/2007/Kov/570020304/Z3    zo    dňa 25.09.</w:t>
      </w:r>
      <w:r>
        <w:rPr>
          <w:lang w:val="sk-SK" w:eastAsia="en-US"/>
        </w:rPr>
        <w:t xml:space="preserve">2007, č. </w:t>
      </w:r>
      <w:r>
        <w:rPr>
          <w:lang w:val="sk-SK"/>
        </w:rPr>
        <w:t>7060-30877/2007/Kov/570020304/Z4 zo dňa 26.09.</w:t>
      </w:r>
      <w:r>
        <w:rPr>
          <w:lang w:val="sk-SK" w:eastAsia="en-US"/>
        </w:rPr>
        <w:t xml:space="preserve">2007, č. </w:t>
      </w:r>
      <w:r>
        <w:rPr>
          <w:lang w:val="sk-SK"/>
        </w:rPr>
        <w:t>8259-37941/2007/ Kov/570020304/Z5 zo dňa 21.11.2007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a č. 4173-18198/2008/Wit/570020304/Z6  zo dňa 16.05.2008  </w:t>
      </w:r>
      <w:r>
        <w:rPr>
          <w:b/>
          <w:lang w:val="sk-SK"/>
        </w:rPr>
        <w:t xml:space="preserve">s výnimkou zmien uvedených v 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sk-SK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 č. 245/2003 Z. z. o integrovanej prevencii a kontrole znečisťovania životného prostredia a o zmene a doplnení niektorých zákonov v znení neskorších predpisov (ďalej len „zákon č. 245/2003 Z. z. o IPKZ“), podľa § 8 ods. 1, ods. 2 písm. a) bod 1 a 8, písm. f) bod 1  a ods. 7 zákona  č. 245/2003 Z. z. o IPKZ,  na  základe  konania  vykonaného podľa  zákona  č. 245/2003 Z. z.  o  IPKZ  a  zákona  č. 71/1967 Zb. o správnom konaní v znení neskorších predpisov vydáva zmenu integrovaného povolenia na základe žiadosti  prevádzkovateľa  U. S. Steel Košice, s.r.o., Vstupný areál U. S. Steel,  044 54 Košice zo dňa 12.09.2008. Predmetom žiadosti o zmenu integrovaného povolenia je udelenie súhlasu na trvalé užívanie veľkého zdroja znečisťovania „Mlynica koksu a vápenca“  podľa § 8 ods. 2  písm. a) bod 1 zákona      č. 245/2003 Z. z. o IPKZ, súhlasu na zmenu súboru TPP a TOO pri prevádzke zdroja znečisťovania „Mlynica koksu a vápenca“ podľa § 8 ods. 2 písm. a) bod 8 zákona                  č. 245/2003 Z. z. o IPKZ a posúdenie návrhu na začatie kolaudačného konania stavby Mlynica koksu a vápenca  podľa  § 8 ods. 2 písm. f) bod 1 zákona č. 245/2003 Z. z. o IPKZ. IŽP Košice upustil od vybratia správneho poplatku podľa bodu 2. Splnomocnenia  k položke č. 171a písm. d) sadzobníka správnych poplatkov zákona č. 145/1995 Z. z. o správnych poplatkoch v znení neskorších predpisov a podľa § 12 v spojení s § 22 ods. 5 zákona              č. 245/2003 Z. z. o IPKZ upustil od ústneho pojednávania a zverejnenia žiadosti, keďže zmena integrovaného povolenia sa netýka zmeny činnosti v povoľovanej prevádzke. 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lang w:val="sk-SK"/>
        </w:rPr>
        <w:t xml:space="preserve">        </w:t>
      </w:r>
      <w:r>
        <w:rPr>
          <w:lang w:val="sk-SK" w:eastAsia="en-US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Košice  v  súlade  s § 12 ods. 2 písm. a) zákona č. 245/2003 Z. z. o IPKZ  oznámil   listom zo dňa 07.10.2008 prevádzkovateľovi, účastníkovi konania a dotknutému  orgánu  začatie  správneho  konania  vo veci vydania zmeny integrovaného povolenia  pre  prevádzku Príprava výroby a zároveň v súlade s § 12 ods. 2 písm. b) zákona  č. 245/2003 Z. z. o  IPKZ doručil dotknutej obci a dotknutým orgánom žiadosť prevádzkovateľa a určil im 30 dňovú lehotu na vyjadrenie, ktorá uplynula dňom 09.11.2008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K predmetnej žiadosti boli zaslané tieto vyjadrenia, stanoviská a súhlasy účastníkov konania a dotknutých orgánov:</w:t>
      </w:r>
    </w:p>
    <w:p>
      <w:pPr>
        <w:pStyle w:val="Normal"/>
        <w:spacing w:lineRule="exact" w:line="300"/>
        <w:ind w:left="180" w:hanging="180"/>
        <w:jc w:val="both"/>
        <w:rPr/>
      </w:pPr>
      <w:r>
        <w:rPr>
          <w:lang w:val="sk-SK"/>
        </w:rPr>
        <w:t>- Mestská časť Košice - Šaca, záväzné stanovisko č. 1171-2/2008/Iž zo dňa 30.10.2008,</w:t>
      </w:r>
    </w:p>
    <w:p>
      <w:pPr>
        <w:pStyle w:val="Normal"/>
        <w:spacing w:lineRule="exact" w:line="300"/>
        <w:ind w:left="180" w:hanging="180"/>
        <w:jc w:val="both"/>
        <w:rPr>
          <w:lang w:val="sk-SK"/>
        </w:rPr>
      </w:pPr>
      <w:r>
        <w:rPr>
          <w:lang w:val="sk-SK"/>
        </w:rPr>
        <w:t>- Obvodný úrad životného prostredia Košice, orgán ŠSOO, listom č. 2008/03276-2 zo dňa 15.10.2008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sk-SK"/>
        </w:rPr>
        <w:t>- Regionálny úrad verejného zdravotníctva so sídlom v Košiciach, listom  č. 2008/06422-02-</w:t>
        <w:br/>
        <w:t xml:space="preserve">   241/PPL zo dňa 21.10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ind w:right="22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Účastníci konania ani dotknuté orgány k vydaniu zmeny integrovaného povolenia nemali žiadne pripomienky.</w:t>
      </w:r>
    </w:p>
    <w:p>
      <w:pPr>
        <w:pStyle w:val="Normal"/>
        <w:rPr>
          <w:kern w:val="2"/>
          <w:lang w:val="sk-SK"/>
        </w:rPr>
      </w:pPr>
      <w:r>
        <w:rPr>
          <w:lang w:val="sk-SK"/>
        </w:rPr>
        <w:t xml:space="preserve">  </w:t>
      </w:r>
      <w:r>
        <w:rPr>
          <w:kern w:val="2"/>
          <w:lang w:val="sk-SK"/>
        </w:rPr>
        <w:t xml:space="preserve">          </w:t>
      </w:r>
      <w:r>
        <w:rPr>
          <w:lang w:val="sk-SK"/>
        </w:rPr>
        <w:t xml:space="preserve">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udelenie súhlasu na trvalé užívanie veľkého zdroja znečisťovania po zmene vykonanej realizáciou stavby „Odprášenie Mlynice koksu a vápenca“. Zároveň posúdil predloženú správu o diskontinuálnom oprávnenom meraní emisií vykonanom na zdroji znečisťovania Mlynica koksu a vápenca oprávnenou osobou, ktorá preukazuje dodržanie emisného limitu pre tuhé znečisťujúce látky vznikajúce v technologickom  procese. Prevádzkovateľ splnil podmienky, ktoré mu boli uložené IŽP Košice pre skúšobnú prevádzku, oznámil OÚŽP Košice, orgánu štátnej správy ochrany ovzdušia, že nedochádza k zmene postupu výpočtu emisií na účely poplatkov a zároveň splnil podmienky, ktoré mu boli uložené v stanoviskách orgánu štátnej správy ochrany ovzdušia, a preto IŽP Košice udelil súhlas na trvalé užívanie zdroja znečisťovania po vykonanej zmen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br/>
        <w:t xml:space="preserve">          IŽP Košice tiež posúdil predložený predmetný súbor TPP a TOO a usúdil, že spĺňa požiadavky všeobecne záväzných právnych predpisov ochrany ovzdušia, a preto udelil súhlas na jeho zmen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redmetom vydania tohto rozhodnutia bolo podľa § 8 ods. 2 zákona č. 245/2003 Z. z. o IPKZ konanie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jc w:val="both"/>
        <w:rPr/>
      </w:pPr>
      <w:r>
        <w:rPr>
          <w:lang w:val="sk-SK"/>
        </w:rPr>
        <w:t xml:space="preserve">- o udelenie súhlasu na trvalé užívanie veľkého zdroja znečisťovania po vykonanej  zmene  </w:t>
        <w:br/>
        <w:t xml:space="preserve">   podľa § 8 ods. 2 písm. a) bod 1 zákona č. 245/2003 Z. z. o IPKZ,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lang w:val="sk-SK"/>
        </w:rPr>
        <w:t>- o udelenie  súhlasu  na  zmenu  súboru  technicko-prevádzkových  parametrov  a  technicko-</w:t>
        <w:br/>
        <w:t xml:space="preserve">   organizačných opatrení podľa § 8 ods. 2 písm. a) bod 8 zákona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 posúdenie návrhu  na  začatie  kolaudačného  konania  stavby  „Mlynica  koksu a vápenca“   </w:t>
        <w:br/>
        <w:t xml:space="preserve">   podľa § 8 ods. 2 písm. f) bod 1 zákona č. 245/2003 Z. z. o IPKZ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ovplyvní priaznivo stav celkovej ochrany životného prostredia, v zmysle § 5 ods. 1 zákona  č. 245/2003 Z. z. o IPKZ predstavuje najlepšiu dostupnú techniku pre zníženie emisií, a preto rozhodol tak, ako je uvedené vo výrokovej časti tohto rozhodnutia.</w:t>
      </w:r>
      <w:r>
        <w:rPr>
          <w:kern w:val="2"/>
          <w:position w:val="2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/>
          <w:b/>
          <w:lang w:val="sk-SK"/>
        </w:rPr>
      </w:pPr>
      <w:r>
        <w:rPr>
          <w:bCs/>
          <w:lang w:val="sk-SK"/>
        </w:rPr>
        <w:t xml:space="preserve">1. U. S. Steel  Košice, s.r.o., útvar GM pre environment,  odbor IPKZ,  Vstupný areál U. S. </w:t>
        <w:br/>
        <w:t xml:space="preserve">    Steel, 044 54 Košice 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Mestská časť Košice - Šaca, zastúpená starostom, Železiarenská č. 9, 040 15 Košic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1. Obvodný úrad životného prostredia Košice, ŠSOO, Adlerova 29, 040 22 Košice</w:t>
      </w:r>
    </w:p>
    <w:p>
      <w:pPr>
        <w:pStyle w:val="Normal"/>
        <w:rPr/>
      </w:pPr>
      <w:r>
        <w:rPr>
          <w:color w:val="000000"/>
          <w:lang w:val="sk-SK"/>
        </w:rPr>
        <w:t xml:space="preserve">2. Regionálny úrad verejného zdravotníctva so sídlom v Košiciach, Ipeľská 1, 042 20 Košice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8336-37640/2008/Kov/</w:t>
    </w:r>
    <w:r>
      <w:rPr>
        <w:i/>
        <w:sz w:val="20"/>
        <w:szCs w:val="20"/>
        <w:lang w:val="en-US"/>
      </w:rPr>
      <w:t>570020304</w:t>
    </w:r>
    <w:r>
      <w:rPr>
        <w:i/>
        <w:sz w:val="20"/>
        <w:szCs w:val="20"/>
        <w:lang w:val="sk-SK"/>
      </w:rPr>
      <w:t xml:space="preserve">/Z7 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8-11-13T08:20:00Z</cp:lastPrinted>
  <dcterms:modified xsi:type="dcterms:W3CDTF">2008-11-14T09:31:00Z</dcterms:modified>
  <cp:revision>184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